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0" w:color="000000"/>
          <w:left w:val="single" w:sz="4" w:space="1" w:color="000000"/>
          <w:bottom w:val="single" w:sz="4" w:space="6" w:color="000000"/>
          <w:right w:val="single" w:sz="4" w:space="4" w:color="000000"/>
        </w:pBdr>
        <w:ind w:left="-284" w:right="28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LKULACJA CENOWA - PAKIET I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CENA OFERTY za realizację zamówienia w PAKIECIE I wynosi: 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………………………</w:t>
      </w:r>
      <w:r>
        <w:rPr>
          <w:rFonts w:cs="Garamond" w:ascii="Garamond" w:hAnsi="Garamond"/>
          <w:b/>
          <w:bCs/>
          <w:sz w:val="28"/>
          <w:szCs w:val="28"/>
        </w:rPr>
        <w:t>...… złotych brutto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Cena oferty podana wyżej stanowi sumę kwot brutto z pkt I, pkt II kolumna E oraz pkt III kolumna E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oniżej podano sposób obliczenia elementów kalkulacji ceny oferty, których suma stanowi cenę oferty w pakiecie I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I. Cena za realizację zamówienia w obiekcie przy </w:t>
      </w:r>
      <w:r>
        <w:rPr>
          <w:rFonts w:cs="Tahoma" w:ascii="Garamond" w:hAnsi="Garamond"/>
          <w:b/>
          <w:sz w:val="22"/>
          <w:szCs w:val="22"/>
          <w:u w:val="single"/>
        </w:rPr>
        <w:t>ul. Kossutha 13 w Katowicach</w:t>
      </w:r>
      <w:r>
        <w:rPr>
          <w:rFonts w:cs="Tahoma" w:ascii="Garamond" w:hAnsi="Garamond"/>
          <w:b/>
          <w:sz w:val="22"/>
          <w:szCs w:val="22"/>
        </w:rPr>
        <w:t>, za wyjątkiem czynności,                      o których mowa w pkt II oraz w pkt III, wynosi:</w:t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………………………</w:t>
      </w:r>
      <w:r>
        <w:rPr>
          <w:rFonts w:cs="Garamond" w:ascii="Garamond" w:hAnsi="Garamond"/>
          <w:b/>
          <w:bCs/>
          <w:sz w:val="22"/>
          <w:szCs w:val="22"/>
        </w:rPr>
        <w:t>...… złotych brutto w całym okresie realizacji zamówienia (cena brutto usługi z tabeli Ia x 12 miesięcy + cena brutto usługi z tabeli Ib.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Realizacja zamówienia w niniejszym pakiecie obejmuje okres od 18.03.2021 r. – 31.03.2022 r. 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Poniżej w tabeli wskazuje się sposób obliczenia ceny za 1 miesiąc świadczenia usługi                             w lokalizacji przy ul. Kossutha 13 w Katowicach:</w:t>
      </w:r>
    </w:p>
    <w:p>
      <w:pPr>
        <w:pStyle w:val="Normal"/>
        <w:spacing w:lineRule="auto" w:line="360"/>
        <w:ind w:right="-284" w:hanging="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>Tabela 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071"/>
        <w:gridCol w:w="1701"/>
        <w:gridCol w:w="2693"/>
        <w:gridCol w:w="198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 w:val="false"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C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Obiekt (lokaliza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za 1 miesią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 złotych za 1 miesiąc (obliczona od ceny 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z kolumny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za 1 miesiąc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C + D)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ossutha 13 w Katowicach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Tabela IB</w:t>
      </w:r>
    </w:p>
    <w:p>
      <w:pPr>
        <w:pStyle w:val="Normal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Cena za okres od 18.03.2021 r. do 31.03.2021 r.</w:t>
      </w:r>
    </w:p>
    <w:p>
      <w:pPr>
        <w:pStyle w:val="Normal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071"/>
        <w:gridCol w:w="1701"/>
        <w:gridCol w:w="2693"/>
        <w:gridCol w:w="198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 w:val="false"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C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bCs/>
              </w:rPr>
              <w:t>Obiekt (lokaliza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 złotych (obliczona od ceny netto z kolumny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C + D)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ossutha 13 w Katowicach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spacing w:lineRule="auto" w:line="360"/>
        <w:ind w:right="-284" w:hanging="284"/>
        <w:jc w:val="both"/>
        <w:rPr/>
      </w:pPr>
      <w:r>
        <w:rPr>
          <w:rFonts w:cs="Tahoma" w:ascii="Garamond" w:hAnsi="Garamond"/>
          <w:b/>
        </w:rPr>
        <w:t>II. Cena za dodatkowe osobogodziny sprzątania w pakiecie I (w sumie nie więcej niż 200 osobogodzin w okresie realizacji zamówienia) - do wykorzystania na wniosek Zamawiającego:</w:t>
      </w:r>
    </w:p>
    <w:p>
      <w:pPr>
        <w:pStyle w:val="Normal"/>
        <w:ind w:right="1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1701"/>
        <w:gridCol w:w="2268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ena netto w złotych za 1 osobogodzinę sprząta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ksymalna liczba zabezpieczonych                 w ramach umowy dodatkowych osobogodz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netto              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A x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23% podatku VAT w złotych (obliczona od wart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etto                           </w:t>
              <w:br/>
              <w:t>z kolumny 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 złotych (C + D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II. Cena za wykonanie w pakiecie I usługi polegającej na akrylowaniu wykładziny podłogowej PCV - do wykorzystania na wniosek Zamawiająceg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701"/>
        <w:gridCol w:w="2268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</w:t>
            </w:r>
            <w:r>
              <w:rPr>
                <w:rFonts w:cs="Tahoma" w:ascii="Garamond" w:hAnsi="Garamond"/>
                <w:b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Tahoma" w:ascii="Garamond" w:hAnsi="Garamond"/>
                <w:b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</w:t>
            </w:r>
            <w:r>
              <w:rPr>
                <w:rFonts w:cs="Tahoma" w:ascii="Garamond" w:hAnsi="Garamond"/>
              </w:rPr>
              <w:t>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Cena netto w złotych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za usługę akrylowani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1 m² powierzchni (wykładzin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odłogowa PCV)</w:t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Maksymalna powierzchnia wykładziny podłogowej PCV przeznaczona do akryl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Wartość netto </w:t>
              <w:br/>
              <w:t>w złotych (Ax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Wartość 23% podatku VAT</w:t>
              <w:br/>
              <w:t xml:space="preserve"> w złotych (obliczon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od wartości netto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z kolumny 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Wartość brutto </w:t>
              <w:br/>
              <w:t>w złotych (C+D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</w:t>
            </w:r>
            <w:r>
              <w:rPr>
                <w:rFonts w:cs="Tahoma" w:ascii="Garamond" w:hAnsi="Garamond"/>
                <w:b/>
                <w:sz w:val="28"/>
                <w:szCs w:val="28"/>
              </w:rPr>
              <w:t>1000 m 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Tekstpodstawowywcity3"/>
        <w:spacing w:lineRule="auto" w:line="312"/>
        <w:ind w:left="-284" w:right="-284" w:hanging="0"/>
        <w:rPr>
          <w:rFonts w:ascii="Garamond" w:hAnsi="Garamond" w:cs="Tahoma"/>
          <w:b/>
          <w:b/>
          <w:i/>
          <w:i/>
          <w:szCs w:val="22"/>
        </w:rPr>
      </w:pPr>
      <w:r>
        <w:rPr>
          <w:rFonts w:cs="Tahoma" w:ascii="Garamond" w:hAnsi="Garamond"/>
          <w:b/>
          <w:i/>
          <w:szCs w:val="22"/>
        </w:rPr>
        <w:t xml:space="preserve">Przy obliczaniu ceny oferty w pakiecie I Wykonawca winien podać wszystkie ceny (kwoty, wartości)                     z dokładnością do dwóch miejsc po przecinku. </w:t>
      </w:r>
    </w:p>
    <w:p>
      <w:pPr>
        <w:pStyle w:val="Tekstpodstawowywcity3"/>
        <w:spacing w:lineRule="auto" w:line="312"/>
        <w:ind w:left="-284" w:right="-284" w:hanging="0"/>
        <w:rPr>
          <w:rFonts w:ascii="Garamond" w:hAnsi="Garamond" w:cs="Tahoma"/>
          <w:b/>
          <w:b/>
          <w:i/>
          <w:i/>
          <w:szCs w:val="22"/>
        </w:rPr>
      </w:pPr>
      <w:r>
        <w:rPr>
          <w:rFonts w:cs="Tahoma" w:ascii="Garamond" w:hAnsi="Garamond"/>
          <w:b/>
          <w:i/>
          <w:szCs w:val="22"/>
        </w:rPr>
        <w:t>Cena oferty zawiera wynagrodzenie za wszystkie elementy niezbędne do wykonania całego zamówienia                w ramach pakietu I zarówno w zakresie pkt I, pkt II i pkt III. Podane w niniejszej kalkulacji ceny obejmują wszystkie elementy, w tym czynności opisane w formularzu opis przedmiotu zamówienia na pakiet I przewidziane do wykonania z uwzględnieniem w szczególności częstotliwości sprzątania, sposobu mycia, jego wielokrotności etc.</w:t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Garamond" w:hAnsi="Garamond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Normal"/>
        <w:spacing w:lineRule="auto" w:line="312"/>
        <w:ind w:left="-284" w:right="-284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  <w:u w:val="single"/>
        </w:rPr>
        <w:t>Patrz pkt XII pkt 4 i pkt 5 SIWZ oraz wzór informacji (art. 91 ust. 3a pzp oraz podzielona płatność –     pakiet I)</w:t>
      </w:r>
    </w:p>
    <w:p>
      <w:pPr>
        <w:pStyle w:val="Normal"/>
        <w:spacing w:lineRule="auto" w:line="312"/>
        <w:ind w:left="2124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</w:t>
      </w:r>
      <w:r>
        <w:rPr>
          <w:rFonts w:cs="Tahoma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</w:t>
      </w:r>
      <w:r>
        <w:rPr>
          <w:rFonts w:cs="Tahoma" w:ascii="Garamond" w:hAnsi="Garamond"/>
          <w:b/>
          <w:sz w:val="22"/>
          <w:szCs w:val="22"/>
        </w:rPr>
        <w:t>…</w:t>
      </w:r>
      <w:r>
        <w:rPr>
          <w:rFonts w:cs="Tahoma" w:ascii="Garamond" w:hAnsi="Garamond"/>
          <w:b/>
          <w:sz w:val="22"/>
          <w:szCs w:val="22"/>
        </w:rPr>
        <w:t>................................................. , ............................................</w:t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ab/>
      </w:r>
    </w:p>
    <w:p>
      <w:pPr>
        <w:pStyle w:val="Normal"/>
        <w:ind w:left="1416" w:firstLine="708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odpis     .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>Nr  zamówienia: 14/pn/2020                                      formularz kalkulacja cenowa - pakiet I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22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4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-426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426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851" w:right="568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7:30:00Z</dcterms:created>
  <dc:creator>KKlis</dc:creator>
  <dc:description/>
  <cp:keywords/>
  <dc:language>en-US</dc:language>
  <cp:lastModifiedBy>Chochół Katarzyna</cp:lastModifiedBy>
  <cp:lastPrinted>2020-12-11T13:40:00Z</cp:lastPrinted>
  <dcterms:modified xsi:type="dcterms:W3CDTF">2020-12-11T12:43:00Z</dcterms:modified>
  <cp:revision>94</cp:revision>
  <dc:subject/>
  <dc:title>KALKULACJA  KOSZTÓW</dc:title>
</cp:coreProperties>
</file>