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P I S  P R Z E D M I O T U 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TextBody"/>
        <w:spacing w:lineRule="auto" w:line="288"/>
        <w:rPr/>
      </w:pPr>
      <w:r>
        <w:rPr>
          <w:b/>
          <w:sz w:val="20"/>
        </w:rPr>
        <w:t>Pakiet I</w:t>
      </w:r>
      <w:r>
        <w:rPr>
          <w:sz w:val="20"/>
        </w:rPr>
        <w:t>: usługa sprzątania obiektu Śląskiego OW NFZ w Katowicach przy ul. Kossutha 13, zgodnie                        z wymogami określonymi w SIWZ, w tym zgodnie z  niniejszym formularzem oraz wzorem umowy.</w:t>
      </w:r>
    </w:p>
    <w:p>
      <w:pPr>
        <w:pStyle w:val="TextBody"/>
        <w:spacing w:lineRule="auto" w:line="288"/>
        <w:rPr/>
      </w:pPr>
      <w:r>
        <w:rPr>
          <w:sz w:val="20"/>
        </w:rPr>
        <w:t>Sprzątanie winno odbywać się od poniedziałku do piątku w godzinach od 16.00 do 7.00 (po opuszczeniu pomieszczeń przez pracowników Zamawiającego), za wyjątkiem pomieszczeń szczególnych [zostaną wskazane przez Zamawiającego przed zawarciem umowy], w których usługa sprzątania winna być wykonywana wyłącznie podczas obecności pracowników Zamawiającego, tj. od poniedziałku do piątku w godzinach od 8.00 do 16.00.</w:t>
      </w:r>
    </w:p>
    <w:p>
      <w:pPr>
        <w:pStyle w:val="TextBody"/>
        <w:spacing w:lineRule="auto" w:line="288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A – Zasady ogól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. Usługi sprzątania w pomieszczeniach biurowych, socjalnych i techniczn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dziennie przez 5 dni w tygod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owierzchni biurek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urzanie dywanów i wykładzin podłogowyc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óżnianie i mycie kubłów na śmieci, wynoszenie worków ze śmieciami oraz wynoszenie zawartości worków z niszczarek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umywalek oraz baterii kranowyc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iatanie i mycie podłóg detergentem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arapetów, gablot, klamek oraz powierzchni mebli (szafki, kontenerki, półki, fotele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lerowanie lust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 razy w tygod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glazury wokół umywalek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ojemników na mydło w płynie i ręczn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miesią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drzwi wejściowych (w tym futryn) do pomieszczeń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szaf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neralne sprzątanie polegające na zamiataniu oraz umyciu podłóg po wysunięciu/odsunięciu szaf, szafek, kontenerków, biurek, krzeseł i innego sprzętu  w sprzątanych  pomieszczeniach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powierzchni lamp oświetleniowych, tam, gdzie jest to możliwe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nserwacja podłóg (pastowanie, froterowanie wraz z doczyszczaniem)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krat i wywietrzników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na 3 mies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mrażanie i mycie lodów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. Usługi sprzątania w toalet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przynajmniej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dziennie przez 5 dni w tygodniu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umywalek i baterii kranowych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podłóg detergentami i środkami dezynfekcyjnymi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sedesów i desek sedesowych detergentami i środkami dezynfekcyjnymi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lerowanie luster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óżnianie i mycie kubłów, wynoszenie worków ze śmieciami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arapetów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ojemników na mydło w płynie i ręczn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tygod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drzwi (w tym futryn);</w:t>
      </w:r>
    </w:p>
    <w:p>
      <w:pPr>
        <w:pStyle w:val="Akapitzlist"/>
        <w:numPr>
          <w:ilvl w:val="1"/>
          <w:numId w:val="6"/>
        </w:numPr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glazury detergentem;</w:t>
      </w:r>
    </w:p>
    <w:p>
      <w:pPr>
        <w:pStyle w:val="Akapitzlist"/>
        <w:numPr>
          <w:ilvl w:val="1"/>
          <w:numId w:val="6"/>
        </w:numPr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ścianek dzielących toalet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miesią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wywietrzników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lamp oświetleniowych, tam, gdzie jest to możliwe (pomoc konserwatora Śląskiego OW NFZ)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czyszczanie podłóg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ątanie z doczyszczaniem 2 łazienek znajdujących się w piwnicy (pomieszczenie P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I. Usługi sprzątania w ciągach korytarzowych, klatkach schodowych (od poziomu minus 1 do poziomu 5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dzien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iatanie i mycie podłóg i biegów schodowych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drzwi oddzielających klatki schodowe od ciągów korytarzowych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stolików,  parapetów, dolnych  ram okiennych na klatkach schodowych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óżnianie i mycie kubłów na śmieci, wynoszenie worków ze śmiec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tygod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balustrady i płyt zabezpieczających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grzejników, szaf, gablot, klamek, elementów wystających ze ści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miesią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nserwacja podłóg (pastowanie, froterowanie lub szorowanie terakoty)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neralne sprzątanie (mycie szaf, wysunięcie sprzętów i krzeseł)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czyszczanie parapetów zewnętrznych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 razy w r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okien na klatkach schodowych w terminach wskazanych przez Zamawiającego                       (marzec, maj, sierpień, październik).</w:t>
      </w:r>
    </w:p>
    <w:p>
      <w:pPr>
        <w:pStyle w:val="Akapitzlist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V. Usługi sprzątania w pomieszczeniach archiwum oraz w pomieszczeniach magazynowych, gospodarczych (w godzinach  pracy Śląskiego OW NFZ i w obecności pracownika Śląskiego OW NFZ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na 2 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iatanie i mycie podłóg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parapetów, grzejników, mebli, drzwi (w tym futryn)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óżnianie kubłów na śmieci, wynoszenie worków ze śmiec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V. Usługi sprzątania wykonywane codziennie, na bieżąco, w zależności od aktualnych potrze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iatanie i mycie podłóg w ciągach komunikacyjnych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yszczenie wind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yszczenie drzwi wejściowych do budynku (ze szczególnym uwzględnieniem elementów oszklonych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trzymanie w czystości schodów umieszczonych na zewnętrz budynku (dotyczy również podestów                         z przodu i tyłu budynku). W okresie zimowym będzie to oznaczało również odśnieżenie schodów prowadzących do budynku wraz z podestami (nie mniej niż raz dziennie – w zależności od warunków atmosferycznych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trzymanie  czystości w ciągach komunikacyjnych (parter budynku A i B oraz budynku Poligrafii) podczas zmiennych warunków atmosferycznych, wystawienie potykaczy „uwaga śliska podłoga”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próżnianie koszy na śmieci umieszczonych na zewnątrz budynków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anie ręczników papierowych, papierów toaletowych, kostek zapachowych oraz mydła w płynie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mycie i wycieranie zastawy stołowej w sekretariacie głównym i w salach konferencyjnych (filiżanki, szklanki, sztućce, talerze, termosy, dzbanki itp.)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nie ścierek kuchennych, ręcz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VI. Usługi wykonywane 3 razy w roku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Akapitzlist"/>
        <w:numPr>
          <w:ilvl w:val="3"/>
          <w:numId w:val="9"/>
        </w:numPr>
        <w:tabs>
          <w:tab w:val="clear" w:pos="708"/>
        </w:tabs>
        <w:spacing w:lineRule="auto" w:line="240" w:before="0" w:after="0"/>
        <w:ind w:left="709" w:hanging="425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okien w terminach wskazanych przez Zamawiającego (kwiecień, sierpień, listopad);</w:t>
      </w:r>
    </w:p>
    <w:p>
      <w:pPr>
        <w:pStyle w:val="Akapitzlist"/>
        <w:numPr>
          <w:ilvl w:val="3"/>
          <w:numId w:val="9"/>
        </w:numPr>
        <w:tabs>
          <w:tab w:val="clear" w:pos="708"/>
        </w:tabs>
        <w:spacing w:lineRule="auto" w:line="240" w:before="0" w:after="0"/>
        <w:ind w:left="709" w:hanging="425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nie dywanów oraz wykładzin dywanowych w terminach wskazanych przez Zamawiając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VII. Usługi wykonywane 6 razy w roku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ecjalistyczne, mechaniczne czyszczenie terakoty wraz z fuga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VIII. Usługa akrylowa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w przypadku zgłoszenia takiej potrzeby przez Zamawiającego; na wniosek Zamawiającego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krylowanie do 1000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ykładziny podłogowej PCV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&gt;&gt;Pod pojęciem „rok” użytym w niniejszym formularzu należy rozumieć okres realizacji zamówienia, tj. 12 miesię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&gt;&gt;Przez mycie okien należy rozumieć mycie dwustronne całego okna (w tym szyb, ram okiennych, parapetów wewnętrznych i zewnętrznych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wymaga, aby wszystkie okna były myte obustronnie, a więc Wykonawca winien uwzględnić dwukrotność powierzchni okien podanej w pierwszej tabeli w Części B niniejszego formularza, przy czym zewnętrzna powierzchnia okien w poz.1 i poz.2 wymaga mycia specjalistycznego (brak dostępu z poziomu okna w celu umycia zewnętrznej strony okna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B – Informacje ogólne na temat obiektu (budynków) Śląskiego OW NFZ przy                  ul. Kossutha 13 w Katowicach objętych sprzątaniem w pakiecie 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2428"/>
        <w:gridCol w:w="1134"/>
        <w:gridCol w:w="1680"/>
        <w:gridCol w:w="1864"/>
      </w:tblGrid>
      <w:tr>
        <w:trPr>
          <w:trHeight w:val="7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Adre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Podłoga zmywal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Wykładzina dywan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Glazura terak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podłogi /ściany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Ok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szt. /powierzchnia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6</w:t>
            </w:r>
          </w:p>
        </w:tc>
      </w:tr>
      <w:tr>
        <w:trPr>
          <w:trHeight w:val="28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7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698,0 m2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995,00 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kna 414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833,02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w tym okna które można myć tylko od zewnątrz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parter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00,4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m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na klatkach schodowych od parteru do V p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73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m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Drzwi przeszklo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32 szt./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153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m2</w:t>
            </w:r>
          </w:p>
        </w:tc>
      </w:tr>
      <w:tr>
        <w:trPr>
          <w:trHeight w:val="9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Kossutha 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1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6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245,00 m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50,00 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kna 253 szt/ 910 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w tym okna które można tylko myć od zewnątrz: 568,49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poligraf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2,m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2,00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4 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2,40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Budynek garaży -                pomieszczenia kierowc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6,00m2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2,00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4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,13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magazy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3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,32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poligrafii część usług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60,00 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4 szt. /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,89 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Drzwi przeszklo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2 szt./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9,56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m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1"/>
        <w:gridCol w:w="1679"/>
        <w:gridCol w:w="1440"/>
        <w:gridCol w:w="993"/>
        <w:gridCol w:w="1134"/>
        <w:gridCol w:w="1842"/>
      </w:tblGrid>
      <w:tr>
        <w:trPr>
          <w:trHeight w:val="74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Adre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Powierzch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biurowa i socjal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ciągi komunikac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klatki  sch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toale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Pomieszczenia archiwalne + technicz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7</w:t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13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PCV- 27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7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terakot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9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1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7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terakota </w:t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377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 - 2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625, 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r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5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1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15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Budynek poligrafi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Budynek garaży                pomieszczenia kierowc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magazy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6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poligrafii część usług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850"/>
        <w:gridCol w:w="1134"/>
        <w:gridCol w:w="1276"/>
        <w:gridCol w:w="1134"/>
        <w:gridCol w:w="1134"/>
        <w:gridCol w:w="1145"/>
        <w:gridCol w:w="14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Ad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toa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umywa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zlewozmy-wa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pojemników na mydł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pisuarów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pojemników na ręcznik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kondygnacji              w budyn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6 nadziem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po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6 nadziem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po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poligraf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poligrafii część usług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Liczba sztu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iurko</w:t>
        <w:tab/>
        <w:t>47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afa</w:t>
        <w:tab/>
        <w:t>577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rzesło</w:t>
        <w:tab/>
        <w:t>156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Kosze na śmieci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80 szt. o pojemności      </w:t>
        <w:tab/>
        <w:t>35 litrów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0 szt. o pojemności      </w:t>
        <w:tab/>
        <w:t>50 litrów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0 szt. o pojemności       </w:t>
        <w:tab/>
        <w:t xml:space="preserve">  7 litr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C – Wykonawca oświadcza i zobowiązuje się, iż będzie realizował zamówienie zgodnie ze wzorem umowy (odpowiednio do pakietu I), w tym Wykonawca oświadcza           i zobowiązuje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TextBody"/>
        <w:numPr>
          <w:ilvl w:val="0"/>
          <w:numId w:val="8"/>
        </w:numPr>
        <w:spacing w:lineRule="auto" w:line="288"/>
        <w:rPr>
          <w:sz w:val="20"/>
        </w:rPr>
      </w:pPr>
      <w:r>
        <w:rPr>
          <w:sz w:val="20"/>
        </w:rPr>
        <w:t xml:space="preserve">W okresie realizacji umowy Wykonawca zobowiązuje się zapewnić dodatkowo, na wniosek Zamawiającego, w sumie </w:t>
      </w:r>
      <w:r>
        <w:rPr>
          <w:b/>
          <w:sz w:val="20"/>
        </w:rPr>
        <w:t>nie więcej niż 200 osobogodzin</w:t>
      </w:r>
      <w:r>
        <w:rPr>
          <w:sz w:val="20"/>
        </w:rPr>
        <w:t xml:space="preserve"> </w:t>
      </w:r>
      <w:r>
        <w:rPr>
          <w:bCs/>
          <w:sz w:val="20"/>
        </w:rPr>
        <w:t>sprzątania pomieszczeń na wypadek zaistnienia okoliczności wymagających dodatkowego sprzątania. Wykorzystanie dodatkowych osobogodzin przez Zamawiającego będzie fakultatywne i będzie zależało od jego bieżących potrzeb. Zamawiający każdorazowo poinformuje Wykonawcę za pośrednictwem poczty elektronicznej na adres e-mail Wykonawcy o zamiarze skorzystania z dodatkowych osobogodzin wskazując datę (lub okres) oraz godziny dodatkowego sprzątania wskazanych pomieszczeń w obiekcie, a także rodzaj czynności sprzątania. Wykonawcy nie przysługują żadne roszczenia z tytułu niewykorzystania przez Zamawiającego części lub całości dodatkowych osobogodzin.</w:t>
      </w:r>
    </w:p>
    <w:p>
      <w:pPr>
        <w:pStyle w:val="TextBody"/>
        <w:spacing w:lineRule="auto" w:line="288"/>
        <w:ind w:left="357" w:hanging="0"/>
        <w:rPr>
          <w:sz w:val="20"/>
        </w:rPr>
      </w:pPr>
      <w:r>
        <w:rPr>
          <w:bCs/>
          <w:sz w:val="20"/>
        </w:rPr>
        <w:t>Przez osobogodzinę należy rozumieć jedną godzinę (60 minut) sprzątania przez jedną osobę sprzątającą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dniu zawarcia umowy Wykonawca </w:t>
      </w:r>
      <w:r>
        <w:rPr>
          <w:rFonts w:cs="Times New Roman" w:ascii="Times New Roman" w:hAnsi="Times New Roman"/>
          <w:sz w:val="20"/>
          <w:szCs w:val="20"/>
        </w:rPr>
        <w:t xml:space="preserve">przedłoży </w:t>
      </w:r>
      <w:r>
        <w:rPr>
          <w:rFonts w:cs="Times New Roman" w:ascii="Times New Roman" w:hAnsi="Times New Roman"/>
          <w:bCs/>
          <w:sz w:val="20"/>
          <w:szCs w:val="20"/>
        </w:rPr>
        <w:t>Zamawiającemu</w:t>
      </w:r>
      <w:r>
        <w:rPr>
          <w:rFonts w:cs="Times New Roman" w:ascii="Times New Roman" w:hAnsi="Times New Roman"/>
          <w:sz w:val="20"/>
          <w:szCs w:val="20"/>
        </w:rPr>
        <w:t xml:space="preserve"> (jednej z osób wskazanych w umowie)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oświadczenie, że prowadzone w trakcie obowiązywania umowy prace na wysokościach będą wykonywane zgodnie z przepisami </w:t>
      </w:r>
      <w:r>
        <w:rPr>
          <w:rFonts w:cs="Times New Roman" w:ascii="Times New Roman" w:hAnsi="Times New Roman"/>
          <w:bCs/>
          <w:sz w:val="20"/>
        </w:rPr>
        <w:t xml:space="preserve">§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105-108 Rozporządzenia Ministra Pracy i Polityki Socjalnej z dnia 26 września 1997 r. w sprawie ogólnych przepisów bezpieczeństwa i higieny pracy (j.t.Dz.U.2003.169.1650 ze zm.).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35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Na potrzeby realizacji umowy </w:t>
      </w:r>
      <w:r>
        <w:rPr>
          <w:rFonts w:cs="Times New Roman" w:ascii="Times New Roman" w:hAnsi="Times New Roman"/>
          <w:bCs/>
          <w:sz w:val="20"/>
        </w:rPr>
        <w:t xml:space="preserve">Wykonawca, </w:t>
      </w:r>
      <w:r>
        <w:rPr>
          <w:rFonts w:cs="Times New Roman" w:ascii="Times New Roman" w:hAnsi="Times New Roman"/>
          <w:sz w:val="20"/>
        </w:rPr>
        <w:t xml:space="preserve">obok środków bezpośrednio przeznaczonych do utrzymania czystości obiektu/pomieszczeń, zobowiązuje się w ramach wynagrodzenia umowy na bieżąco zapewniać wszystkie niezbędne środki czystości i artykuły higieniczne (toaletowe), w szczególności: mydło w płynie do pojemników o poj. 0,75 l, kostki zapachowe do toalet, skuteczne odświeżacze powietrza do toalet oraz do sekretariatów (sekretariaty dyrektorskie -  V piętro budynku przy ul. Kossutha 13 w Katowicach), papier toaletowy o średnicy rolki 19 cm  (w większości wkładany do pojemników na papier toaletowy), ręczniki papierowe (rolka - przybliżone wymiary: wys. 20 cm, dł. 160 m, śr. 20 cm) oraz umieszczać je                            w łazienkach, toaletach lub w innych wskazanych przez Zamawiającego pomieszczeniach. </w:t>
      </w:r>
      <w:r>
        <w:rPr>
          <w:rFonts w:cs="Times New Roman" w:ascii="Times New Roman" w:hAnsi="Times New Roman"/>
          <w:bCs/>
          <w:sz w:val="20"/>
        </w:rPr>
        <w:t xml:space="preserve">Wykonawca zobowiązuje się, że wszystkie </w:t>
      </w:r>
      <w:r>
        <w:rPr>
          <w:rFonts w:cs="Times New Roman" w:ascii="Times New Roman" w:hAnsi="Times New Roman"/>
          <w:sz w:val="20"/>
        </w:rPr>
        <w:t xml:space="preserve">środki bezpośrednio przeznaczone do utrzymania czystości obiektów/pomieszczeń, </w:t>
      </w:r>
      <w:r>
        <w:rPr>
          <w:rFonts w:cs="Times New Roman" w:ascii="Times New Roman" w:hAnsi="Times New Roman"/>
          <w:bCs/>
          <w:sz w:val="20"/>
        </w:rPr>
        <w:t>dostarczone środki czystości oraz artykuły higieniczne (toaletowe), w tym mydło, detergenty, środki dezynfekujące, kostki zapachowe, będą stanowiły produkty należytej jakości,                            a dostarczany papier toaletowy oraz ręczniki papierowe będą pochodziły z recyklingu oraz będą białe (poziom bieli minimum 60%)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czynności objętych przedmiotem niniejszego zamówienia Wykonawca zobowiązuje się używać sprzętu, urządzeń oraz środków czystości o odpowiednich parametrach, tj. przeznaczonych przez producenta dla danego typu czyszczonej lub konserwowanej powierzchni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0"/>
        </w:rPr>
        <w:t>Wykonawca zobowiązuje się używać przy realizacji usługi sprzątania i zapewniać wyłącznie takie środki czystości oraz artykuły higieniczne (toaletowe), oraz środki bezpośrednio przeznaczone do utrzymania czystości obiektu/pomieszczeń, które zostały oznaczone znakiem CE (tam gdzie znak ten może mieć zastosowanie), są dopuszczone do obrotu i stosowania w Polsce zgodnie z obowiązującymi przepisami prawa, w tym w zakresie bezpieczeństwa użytkowania, ochrony zdrowia i środowiska. W przypadku jakichkolwiek wątpliwości Zamawiający ma prawo zażądać, a Wykonawca zobowiązuje się niezwłocznie udokumentować spełnienie wymogu w zakresie wskazanym w zdaniu pierwszym niniejszego ustępu. Brak niezwłocznego udokumentowania będzie skutkował natychmiastowym zaprzestaniem używania takiego środka czystości lub artykułu higienicznego (toaletowego) przez Wykonawcę i zastąpienie go innym, zgodnym z  wymogami SIWZ.</w:t>
      </w:r>
    </w:p>
    <w:p>
      <w:pPr>
        <w:pStyle w:val="TextBody"/>
        <w:numPr>
          <w:ilvl w:val="0"/>
          <w:numId w:val="8"/>
        </w:numPr>
        <w:spacing w:lineRule="auto" w:line="288"/>
        <w:rPr/>
      </w:pPr>
      <w:r>
        <w:rPr>
          <w:rFonts w:eastAsia="Calibri"/>
          <w:sz w:val="20"/>
          <w:szCs w:val="22"/>
          <w:lang w:eastAsia="en-US"/>
        </w:rPr>
        <w:t>Wykonawca ponosi pełną odpowiedzialność za szkodę wyrządzoną Zamawiającemu, pracownikom Zamawiającego lub osobom trzecim w toku wykonywania zamówienia, w tym na skutek zastosowania</w:t>
      </w:r>
      <w:r>
        <w:rPr>
          <w:sz w:val="20"/>
        </w:rPr>
        <w:t xml:space="preserve"> środków, środków czystości oraz artykułów higienicznych (toaletowych) nie spełniających powyższych wymogów. </w:t>
      </w:r>
    </w:p>
    <w:p>
      <w:pPr>
        <w:pStyle w:val="TextBody"/>
        <w:numPr>
          <w:ilvl w:val="0"/>
          <w:numId w:val="8"/>
        </w:numPr>
        <w:spacing w:lineRule="auto" w:line="288"/>
        <w:rPr/>
      </w:pPr>
      <w:r>
        <w:rPr>
          <w:sz w:val="20"/>
        </w:rPr>
        <w:t xml:space="preserve">Wykonawca zobowiązuje się i oświadcza, że osoby, które będą wykonywały czynności objęte przedmiotem zamówienia, tj. osoby sprzątające, posiadają ważne zaświadczenia lekarskie o braku przeciwwskazań do wykonywanej pracy na stanowisku osoby sprzątającej, wystawione przez lekarza medycyny pracy. Na prośbę Zamawiającego Wykonawca zobowiązuje się przedłożyć ww. zaświadczenia, w szczególności                w sytuacji budzącej wątpliwości co do możliwości wykonywania tego rodzaju pracy przez daną osobę. Zamawiający zastrzega sobie prawo żądania skierowania wskazanej osoby wykonującej pracę w charakterze i na stanowisku osoby sprzątającej, na lekarskie badania kontrolne, pomimo ważności lekarskich badań okresowych, w celu weryfikacji zdolności do pracy na dotychczasowym stanowisku przez lekarza medycyny pracy, </w:t>
      </w:r>
      <w:r>
        <w:rPr>
          <w:sz w:val="20"/>
          <w:u w:val="single"/>
        </w:rPr>
        <w:t>na koszt Wykonawcy</w:t>
      </w:r>
      <w:r>
        <w:rPr>
          <w:sz w:val="20"/>
        </w:rPr>
        <w:t>.</w:t>
      </w:r>
    </w:p>
    <w:p>
      <w:pPr>
        <w:pStyle w:val="TextBody"/>
        <w:numPr>
          <w:ilvl w:val="0"/>
          <w:numId w:val="8"/>
        </w:numPr>
        <w:spacing w:lineRule="auto" w:line="288"/>
        <w:rPr/>
      </w:pPr>
      <w:r>
        <w:rPr>
          <w:sz w:val="20"/>
        </w:rPr>
        <w:t xml:space="preserve">Wykonawca zobowiązuje się i oświadcza, że osoby, które będą wykonywały czynności objęte przedmiotem zamówienia, zostały przeszkolone w zakresie BHP oraz przestrzegania przepisów p.poż. w związku                        z wykonywaniem czynności na terenie obiektu objętego sprzątaniem. </w:t>
      </w:r>
    </w:p>
    <w:p>
      <w:pPr>
        <w:pStyle w:val="TextBody"/>
        <w:numPr>
          <w:ilvl w:val="0"/>
          <w:numId w:val="8"/>
        </w:numPr>
        <w:spacing w:lineRule="auto" w:line="288"/>
        <w:rPr/>
      </w:pPr>
      <w:r>
        <w:rPr>
          <w:sz w:val="20"/>
        </w:rPr>
        <w:t xml:space="preserve">Wykonawca zobowiązuje się </w:t>
      </w:r>
      <w:r>
        <w:rPr>
          <w:bCs/>
          <w:sz w:val="20"/>
        </w:rPr>
        <w:t>realizować zamówienie w sposób zgodny z ustawą z dnia 27 sierpnia 1997 r.  o rehabilitacji zawodowej i społecznej oraz zatrudnianiu osób niepełnosprawnych.</w: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spacing w:lineRule="auto" w:line="288"/>
        <w:rPr>
          <w:sz w:val="20"/>
        </w:rPr>
      </w:pPr>
      <w:r>
        <w:rPr>
          <w:sz w:val="20"/>
        </w:rPr>
        <w:t xml:space="preserve">Wykonawca zobowiązuje się do przestrzegania przepisów ustawy z dnia 13.09.1996 r. o utrzymaniu czystości i porządku w gminach (j.t.Dz.U.2019.2010), uchwał gmin, na terenie których będzie wykonywana usługa oraz szczegółowych zapisów dotyczących segregacji odpadów, o których mowa w umowach na wywóz odpadów w lokalizacji objętej sprzątaniem. </w:t>
      </w:r>
    </w:p>
    <w:p>
      <w:pPr>
        <w:pStyle w:val="TextBody"/>
        <w:numPr>
          <w:ilvl w:val="0"/>
          <w:numId w:val="8"/>
        </w:numPr>
        <w:spacing w:lineRule="auto" w:line="288"/>
        <w:rPr/>
      </w:pPr>
      <w:r>
        <w:rPr>
          <w:sz w:val="20"/>
        </w:rPr>
        <w:t>Wykonawca zobowiązuje się zapewnić w godzinach pracy Zamawiającego, tj. od 8.00 do 16.00,                         od poniedziałku do piątku, w obiekcie przy ul. Kossutha 13 w Katowicach - 2 osoby sprzątające,                        które to osoby będą wykonywać czynności o charakterze bieżącym, opisane w Części A pkt V niniejszego formularza,  a koordynowane ustnymi poleceniami lub zaleceniami Zamawiającego.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351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sytuacjach nagłych i nieprzewidzianych,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nie częściej niż dwa (2) razy w okresie trwania 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na wniosek Zamawiającego, Wykonawca zobowiązuje się podwoić skład osób sprzątających w obiekcie przy ul. Kossutha 13 w Katowicach maksymalnie w ciągu trzech (3) godzin od chwili telefonicznego lub faksowego zgłoszenia. Maksymalny czas zaangażowania dodatkowej ekipy sprzątającej wyniesie każdorazowo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tery (4) godziny licząc od chwili pojawienia się dodatkowych osób w obiekcie i przystąpienia do prac.</w:t>
      </w:r>
    </w:p>
    <w:p>
      <w:pPr>
        <w:pStyle w:val="Normal"/>
        <w:spacing w:lineRule="auto" w:line="288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wojenie składu osób sprzątających nie generuje dodatkowych kosztów po stronie Zamawiającego (jest zapewnione w ramach wynagrodzenia umownego)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okresie realizacji umowy Wykonawca zobowiązuje się zapewnić dodatkowo, na wniosek Zamawiającego, wykonanie usługi polegającej na akrylowaniu wykładzin podłogowych PCV. Maksymalna łączna powierzchnia wykładziny przeznaczonej do akrylowania wynosi: 1.000m². Każdorazowa potrzeba skorzystania z ww. usługi będzie zgłaszana Wykonawcy przez Zamawiającego za pośrednictwem poczty  elektronicznej na adres e-mail. Konkretny termin/terminy wykonania usługi, a także inne szczegółowe kwestie dotyczące m.in. zakresu, lokalizacji etc., będą każdorazowo ustalane pomiędzy osobami wskazanymi w umowie. Wykonawcy nie przysługują żadne roszczenia z tytułu niewykorzystania przez Zamawiającego części lub całości usługi akrylowania.</w:t>
      </w:r>
    </w:p>
    <w:p>
      <w:pPr>
        <w:pStyle w:val="TextBody"/>
        <w:spacing w:lineRule="auto" w:line="288"/>
        <w:ind w:left="357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TextBody"/>
        <w:numPr>
          <w:ilvl w:val="0"/>
          <w:numId w:val="8"/>
        </w:numPr>
        <w:spacing w:lineRule="auto" w:line="288"/>
        <w:rPr>
          <w:sz w:val="20"/>
        </w:rPr>
      </w:pPr>
      <w:r>
        <w:rPr>
          <w:sz w:val="20"/>
        </w:rPr>
        <w:t>Na potrzeby przyszłej umowy wybrany w pakiecie I Wykonawca zobowiązany będzie do ubezpieczenia odpowiedzialności cywilnej z tytułu wykonywania umowy w sposób ciągły przez cały okres obowiązywania umowy, w zakresie opisanym we wzorze umowy, pod rygorem rozwiązania umowy za wypowiedzeniem. Dokument potwierdzający ww. ubezpieczenie winien dotyczyć wyłącznie działalności związanej                          z przedmiotowym zamówieniem, tj. umową na pakiet I.</w:t>
      </w:r>
    </w:p>
    <w:p>
      <w:pPr>
        <w:pStyle w:val="Blockquote"/>
        <w:tabs>
          <w:tab w:val="clear" w:pos="708"/>
        </w:tabs>
        <w:spacing w:lineRule="auto" w:line="288" w:before="0" w:after="0"/>
        <w:ind w:left="0" w:right="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Wykonawca  winien ubezpieczyć się od odpowiedzialności cywilnej z tytułu wykonywania umowy na sumę ubezpieczenia dla zakresu podstawowego i dodatkowych klauzul nie niższą niż 1.000.000 złotych.               Oryginał dokumentu ubezpieczenia OC Wykonawca obowiązany będzie przedłożyć Zamawiającemu do wglądu najpóźniej w dniu zawarcia umowy na pakiet I.</w:t>
      </w:r>
    </w:p>
    <w:p>
      <w:pPr>
        <w:pStyle w:val="Blockquote"/>
        <w:tabs>
          <w:tab w:val="clear" w:pos="708"/>
        </w:tabs>
        <w:spacing w:lineRule="auto" w:line="288" w:before="0" w:after="0"/>
        <w:ind w:left="0" w:right="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Blockquote"/>
        <w:tabs>
          <w:tab w:val="clear" w:pos="708"/>
        </w:tabs>
        <w:spacing w:lineRule="auto" w:line="288" w:before="0" w:after="0"/>
        <w:ind w:left="0" w:right="0" w:hanging="0"/>
        <w:jc w:val="both"/>
        <w:rPr>
          <w:i w:val="false"/>
          <w:i w:val="false"/>
          <w:sz w:val="20"/>
        </w:rPr>
      </w:pPr>
      <w:r>
        <w:rPr>
          <w:b/>
          <w:i w:val="false"/>
          <w:sz w:val="20"/>
          <w:u w:val="single"/>
        </w:rPr>
        <w:t xml:space="preserve">Wymóg zatrudnienia na podstawie umowy o pracę. </w:t>
      </w:r>
    </w:p>
    <w:p>
      <w:pPr>
        <w:pStyle w:val="TextBody"/>
        <w:numPr>
          <w:ilvl w:val="0"/>
          <w:numId w:val="8"/>
        </w:numPr>
        <w:spacing w:lineRule="auto" w:line="288"/>
        <w:rPr>
          <w:sz w:val="20"/>
        </w:rPr>
      </w:pPr>
      <w:r>
        <w:rPr>
          <w:sz w:val="20"/>
        </w:rPr>
        <w:t>Wykonawca zobowiązuje się do zatrudniania na podstawie umowy o pracę w rozumieniu Kodeksu pracy                    w całym okresie realizacji umowy osób wykonujących czynności, co do których w SIWZ zastrzeżono taki wymóg, przy zachowaniu wymogów określonych w SIWZ (patrz: pkt III ppkt 3 SIWZ; wzór umowy)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ind w:left="1440" w:hanging="0"/>
        <w:jc w:val="both"/>
        <w:rPr/>
      </w:pPr>
      <w:r>
        <w:rPr>
          <w:rFonts w:eastAsia="Garamond" w:cs="Garamond" w:ascii="Garamond" w:hAnsi="Garamond"/>
        </w:rPr>
        <w:t xml:space="preserve">                          </w:t>
      </w:r>
      <w:r>
        <w:rPr>
          <w:rFonts w:cs="Tahoma" w:ascii="Garamond" w:hAnsi="Garamond"/>
          <w:b/>
        </w:rPr>
        <w:t>Imię i nazwisko upełnomocnionego przedstawiciela Wykonawcy:</w:t>
      </w:r>
    </w:p>
    <w:p>
      <w:pPr>
        <w:pStyle w:val="Normal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ind w:left="3540" w:hanging="0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................................................... , ..........................................</w:t>
      </w:r>
    </w:p>
    <w:p>
      <w:pPr>
        <w:pStyle w:val="Normal"/>
        <w:spacing w:lineRule="atLeast" w:line="24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ata ........................................</w:t>
        <w:tab/>
      </w:r>
    </w:p>
    <w:p>
      <w:pPr>
        <w:pStyle w:val="Normal"/>
        <w:spacing w:lineRule="atLeast" w:line="24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ab/>
      </w:r>
    </w:p>
    <w:p>
      <w:pPr>
        <w:pStyle w:val="Normal"/>
        <w:ind w:left="2124" w:hanging="0"/>
        <w:rPr>
          <w:rFonts w:ascii="Garamond" w:hAnsi="Garamond" w:cs="Tahoma"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Tahoma" w:ascii="Garamond" w:hAnsi="Garamond"/>
          <w:b/>
        </w:rPr>
        <w:t>podpis  ................................................... , ...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ormularz opis przedmiotu zamówienia - pakiet 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 w:before="0" w:after="0"/>
      <w:jc w:val="both"/>
    </w:pPr>
    <w:rPr>
      <w:rFonts w:ascii="NewBrunswick;Times New Roman" w:hAnsi="NewBrunswick;Times New Roman" w:eastAsia="Times New Roman" w:cs="NewBrunswick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29:00Z</dcterms:created>
  <dc:creator>Polak Anetta</dc:creator>
  <dc:description/>
  <cp:keywords/>
  <dc:language>en-US</dc:language>
  <cp:lastModifiedBy>Chochół Katarzyna</cp:lastModifiedBy>
  <cp:lastPrinted>2019-01-11T13:45:00Z</cp:lastPrinted>
  <dcterms:modified xsi:type="dcterms:W3CDTF">2020-09-24T10:29:00Z</dcterms:modified>
  <cp:revision>2</cp:revision>
  <dc:subject/>
  <dc:title/>
</cp:coreProperties>
</file>